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COMUNICAZIONE DI INIZIO ANN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D.M. 83/2008 art. 5, co. 2 e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24"/>
          <w:u w:val="single"/>
        </w:rPr>
      </w:pPr>
      <w:r>
        <w:rPr>
          <w:b/>
          <w:bCs/>
          <w:sz w:val="18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 xml:space="preserve">ANNO SCOLASTICO: </w:t>
      </w:r>
      <w:r>
        <w:rPr>
          <w:b/>
          <w:bCs/>
          <w:szCs w:val="24"/>
          <w:u w:val="single"/>
        </w:rPr>
        <w:t xml:space="preserve">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dichiarazione sostitutiva di atto di notorietà ai sensi dell’art. 47 del D.P.R. 28 dicembre 2000 n. 4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 xml:space="preserve">IL Legale rappresentante </w:t>
      </w:r>
      <w:r>
        <w:rPr>
          <w:sz w:val="20"/>
        </w:rPr>
        <w:t>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</w:rPr>
        <w:t>Consapevole delle conseguenze penali derivanti da dichiarazioni mendaci DICHIARA sotto la propria personale responsabilità ai sensi DPR 445/2000 quanto segu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ATI DELLA SCUOL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Codice meccanografico </w:t>
      </w:r>
      <w:r>
        <w:rPr>
          <w:sz w:val="20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Denominazione </w:t>
      </w:r>
      <w:r>
        <w:rPr>
          <w:sz w:val="2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Indirizzo  _______________</w:t>
      </w:r>
      <w:r>
        <w:rPr>
          <w:sz w:val="20"/>
        </w:rPr>
        <w:t xml:space="preserve">_______________________________________________________________________________________________ </w:t>
      </w:r>
      <w:r>
        <w:rPr>
          <w:b/>
          <w:sz w:val="20"/>
        </w:rPr>
        <w:t>CAP</w:t>
      </w:r>
      <w:r>
        <w:rPr>
          <w:sz w:val="20"/>
        </w:rPr>
        <w:t xml:space="preserve"> 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elefono</w:t>
      </w:r>
      <w:r>
        <w:rPr>
          <w:sz w:val="20"/>
        </w:rPr>
        <w:t xml:space="preserve"> _________________________ </w:t>
      </w:r>
      <w:r>
        <w:rPr>
          <w:b/>
          <w:sz w:val="20"/>
        </w:rPr>
        <w:t xml:space="preserve">e-mail </w:t>
      </w:r>
      <w:r>
        <w:rPr>
          <w:sz w:val="20"/>
        </w:rPr>
        <w:t xml:space="preserve">__________________________________________ </w:t>
      </w:r>
      <w:r>
        <w:rPr>
          <w:b/>
          <w:sz w:val="20"/>
        </w:rPr>
        <w:t xml:space="preserve">PEC </w:t>
      </w:r>
      <w:r>
        <w:rPr>
          <w:sz w:val="20"/>
        </w:rPr>
        <w:t>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Coordinatore didattico</w:t>
      </w:r>
      <w:r>
        <w:rPr>
          <w:sz w:val="20"/>
        </w:rPr>
        <w:t xml:space="preserve"> 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16"/>
          <w:szCs w:val="16"/>
        </w:rPr>
        <w:t>(in caso di nuova parità o di variazione rispetto all’anno precedente allegare curriculum vitae da cui risultino i requisiti previsti dal D.M. 83/2008 art. 6, co.7 e copia del contratto di lavoro conforme a CCNL)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b/>
          <w:bCs/>
          <w:szCs w:val="24"/>
        </w:rPr>
        <w:t>DATI DELL’ENTE GESTORE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</w:rPr>
        <w:t xml:space="preserve">Codice Fiscal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</w:t>
      </w:r>
      <w:r>
        <w:rPr>
          <w:sz w:val="20"/>
        </w:rPr>
        <w:t xml:space="preserve">___________________________________________________________________________________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Ragione sociale (o nominativo se persona fisica)  _____________________________________________________________</w:t>
      </w:r>
      <w:r>
        <w:rPr>
          <w:sz w:val="20"/>
        </w:rPr>
        <w:t>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ede legale (o indirizzo se persona fisica)</w:t>
      </w:r>
      <w:r>
        <w:rPr>
          <w:sz w:val="20"/>
        </w:rPr>
        <w:t xml:space="preserve"> ____________________________________________________________________________________ </w:t>
      </w:r>
      <w:r>
        <w:rPr>
          <w:b/>
          <w:sz w:val="20"/>
        </w:rPr>
        <w:t>CAP</w:t>
      </w:r>
      <w:r>
        <w:rPr>
          <w:sz w:val="20"/>
        </w:rPr>
        <w:t xml:space="preserve"> 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Telefono</w:t>
      </w:r>
      <w:r>
        <w:rPr>
          <w:sz w:val="20"/>
        </w:rPr>
        <w:t xml:space="preserve"> _________________________ </w:t>
      </w:r>
      <w:r>
        <w:rPr>
          <w:b/>
          <w:sz w:val="20"/>
        </w:rPr>
        <w:t xml:space="preserve">e-mail </w:t>
      </w:r>
      <w:r>
        <w:rPr>
          <w:sz w:val="20"/>
        </w:rPr>
        <w:t xml:space="preserve">__________________________________________ </w:t>
      </w:r>
      <w:r>
        <w:rPr>
          <w:b/>
          <w:sz w:val="20"/>
        </w:rPr>
        <w:t xml:space="preserve">PEC </w:t>
      </w:r>
      <w:r>
        <w:rPr>
          <w:sz w:val="20"/>
        </w:rPr>
        <w:t>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ttività svolta con modalità commerciale ai sensi dell’art. 5 del D.M. 227 del 21/3/2018 </w:t>
        <w:tab/>
      </w:r>
      <w:r>
        <w:rPr>
          <w:b/>
          <w:sz w:val="20"/>
          <w:bdr w:val="single" w:sz="4" w:space="0" w:color="000000"/>
        </w:rPr>
        <w:t>SI</w:t>
      </w:r>
      <w:r>
        <w:rPr>
          <w:b/>
          <w:sz w:val="20"/>
        </w:rPr>
        <w:tab/>
      </w:r>
      <w:r>
        <w:rPr>
          <w:b/>
          <w:sz w:val="20"/>
          <w:bdr w:val="single" w:sz="4" w:space="0" w:color="000000"/>
        </w:rPr>
        <w:t>N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ersona eventualmente delegata dal legale rappresentante a compiere atti di gestione relativi alla scuola </w:t>
      </w:r>
      <w:r>
        <w:rPr>
          <w:sz w:val="20"/>
        </w:rPr>
        <w:t>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(in caso di variazione rispetto all’anno precedente allegare copia degli atti di delega accompagnata dalla definizione delle specifiche attività  di gestione che possono essere firmate dal delegato) </w:t>
      </w:r>
    </w:p>
    <w:p>
      <w:pPr>
        <w:pStyle w:val="Normal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1"/>
        <w:jc w:val="left"/>
        <w:rPr/>
      </w:pPr>
      <w:r>
        <w:rPr>
          <w:sz w:val="22"/>
          <w:szCs w:val="22"/>
        </w:rPr>
        <w:t xml:space="preserve">CLASSI, ALUNNI E DISABILITÀ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2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4111"/>
        <w:gridCol w:w="933"/>
        <w:gridCol w:w="1051"/>
        <w:gridCol w:w="2393"/>
        <w:gridCol w:w="2393"/>
      </w:tblGrid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classe/sezio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rizzo, articolazione e opzione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. alunni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di cui con disabilit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aula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rario di funzionamento </w:t>
            </w:r>
          </w:p>
        </w:tc>
      </w:tr>
      <w:tr>
        <w:trPr>
          <w:trHeight w:val="44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*</w:t>
      </w:r>
      <w:r>
        <w:rPr>
          <w:i/>
          <w:sz w:val="16"/>
          <w:szCs w:val="16"/>
        </w:rPr>
        <w:t xml:space="preserve"> solo per scuole secondarie II grado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indicare il numero riportato nella planimetria vidimata dall’Asur competente (</w:t>
      </w:r>
      <w:r>
        <w:rPr>
          <w:b/>
          <w:i/>
          <w:sz w:val="16"/>
          <w:szCs w:val="16"/>
          <w:u w:val="single"/>
        </w:rPr>
        <w:t>allegare copia del certificato igienico sanitario della struttura con annessa planimetria</w:t>
      </w:r>
      <w:r>
        <w:rPr>
          <w:b/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</w:rPr>
      </w:pPr>
      <w:r>
        <w:rPr>
          <w:sz w:val="20"/>
        </w:rPr>
        <w:t xml:space="preserve">Per le scuole secondarie di secondo grado indicare tutti i casi di insegnamenti comuni impartiti a gruppi di alunni afferenti indirizzi (o articolazioni o opzioni) diversi: 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Per le SCUOLE DELL’INFANZIA è richiesto  di accludere  al presente modulo l’elenco nominativo degli alunni specificando luogo, data di nascita e residenza </w:t>
      </w:r>
      <w:r>
        <w:rPr>
          <w:b/>
          <w:sz w:val="20"/>
          <w:u w:val="single"/>
        </w:rPr>
        <w:t>suddivisi per il numero delle sezioni regolarmente attivate.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VENTUALI VARIAZIONI DEL CALENDARIO SCOLASTICO RISPETTO A QUELLO REGIONAL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Heading1"/>
        <w:jc w:val="left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ERSONALE DOCENTE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3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85"/>
        <w:gridCol w:w="1519"/>
        <w:gridCol w:w="1714"/>
        <w:gridCol w:w="1726"/>
        <w:gridCol w:w="1529"/>
        <w:gridCol w:w="1808"/>
        <w:gridCol w:w="1466"/>
      </w:tblGrid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ogo e data di nascit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 insegnata *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pecificare le classi/sezioni in cui insegna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 di studio 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indicare anche l’anno di conseguimento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bilitazione all’insegnamento *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indicare anche l’anno di conseguiment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ecializzazione per il sostegno </w:t>
            </w:r>
            <w:r>
              <w:rPr>
                <w:sz w:val="16"/>
                <w:szCs w:val="16"/>
              </w:rPr>
              <w:t>(nel caso di docenti di sostegno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ontratto di lavor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****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specificare il C.C.N.L. di riferimento  e  scadenza del contratto ovvero se a tempo determinato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 settimanali di insegnamento</w:t>
            </w:r>
          </w:p>
        </w:tc>
      </w:tr>
      <w:tr>
        <w:trPr>
          <w:trHeight w:val="37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>*</w:t>
      </w:r>
      <w:r>
        <w:rPr>
          <w:b/>
          <w:sz w:val="22"/>
          <w:szCs w:val="22"/>
        </w:rPr>
        <w:t xml:space="preserve">     </w:t>
      </w:r>
      <w:r>
        <w:rPr>
          <w:sz w:val="16"/>
          <w:szCs w:val="16"/>
        </w:rPr>
        <w:t xml:space="preserve">ovvero specificare se docente di sostegno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    specificare codice ministeriale della classe di laurea (es. LS-30, LM-40 ecc.), ovvero se vecchio ordinamento o (docenti di scuola dell’infanzia/primaria) se in possesso di diploma abilitante o (se ITP/lettori madrelingua) titolo previsto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  specificare classe di concorso ovvero indicare se non abilitato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* indicare se dipendente /collaboratore/volontario/religioso che presta servizio nella propria congregazione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.B. in presenza di docenti non abilitati documentare l’impossibilità di ricorrere a personale abilita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E NON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3260"/>
        <w:gridCol w:w="2126"/>
        <w:gridCol w:w="1985"/>
        <w:gridCol w:w="2146"/>
      </w:tblGrid>
      <w:tr>
        <w:trPr>
          <w:trHeight w:val="43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 di stu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Mansion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Contratto di lavoro * 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indicare se dipendente /collaboratore; specificare CCNL di riferimento e scadenza del contratto (ovvero se a tempo indetermina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 COLLEGIALI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nominazione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mposizione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Si dichiara che alla data attuale gli organi collegiali sopra indicati sono stati regolarmente attivati (per le scuole di nuova parità si prega trasmettere successiva dichiarazione di attivazione)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CUREZZA</w:t>
      </w:r>
    </w:p>
    <w:p>
      <w:pPr>
        <w:pStyle w:val="Normal"/>
        <w:jc w:val="both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Nominativi responsabili per la sicurezza RSPP e RLS: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Si dichiara che alla data attuale il DVR è presente e regolarmente aggiornato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Si dichiara che è stato predisposto il Piano di formazione sulla sicurezza.</w:t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MANENZA DEI REQUISITI PER IL MANTENIMENTO DELLA PARITÀ  SCOLASTICA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i dichiara che alla data attuale sussistono tutti i requisiti previsti dalle norme vigenti per il mantenimento della parità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0"/>
        </w:rPr>
        <w:t>Il sottoscritto comunica le seguenti variazioni rispetto a quanto dichiarato nell’istanza di parità e/o nei successivi modelli di funzionamento annuali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</w:t>
      </w:r>
    </w:p>
    <w:p>
      <w:pPr>
        <w:pStyle w:val="Normal"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  <w:t>e allega i seguenti documenti in quanto modificati/aggiornati rispetto a quelli precedentemente trasmessi:</w:t>
      </w:r>
    </w:p>
    <w:p>
      <w:pPr>
        <w:pStyle w:val="Normal"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, 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>Il Legale Rappresentante 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Il  Coordinatore  Didattico __________________________</w:t>
      </w:r>
    </w:p>
    <w:p>
      <w:pPr>
        <w:pStyle w:val="Normal"/>
        <w:ind w:left="70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gat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copia della delibera degli organi collegiali di adozione del P.T.O.F. (qualora adottato/variato per il corrente anno scolastico o comunque non sia stata già trasmess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copia della delibera degli organi collegiali in caso di variazione del quadro orario ordinamentale nei limiti previsti dall’ordinamento vigente (scuole secondarie di II grado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ocumento di riconoscimento in corso di validità dei firmatari del presente modul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0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>/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cambio gestione, variazione del legale rappresentante o trasferimento di sede compilare gli appositi moduli reperibili sul sito dell’US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4"/>
      </w:rPr>
      <w:t>Modello 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4:00Z</dcterms:created>
  <dc:creator>M.I.U.R.</dc:creator>
  <dc:description/>
  <cp:keywords/>
  <dc:language>en-US</dc:language>
  <cp:lastModifiedBy>MIUR</cp:lastModifiedBy>
  <cp:lastPrinted>2018-07-27T11:04:00Z</cp:lastPrinted>
  <dcterms:modified xsi:type="dcterms:W3CDTF">2018-08-02T15:37:00Z</dcterms:modified>
  <cp:revision>107</cp:revision>
  <dc:subject/>
  <dc:title>MODELLO DELLA DICHIARAZIONE DI REGOLARE FUNZIONAMENTO</dc:title>
</cp:coreProperties>
</file>